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30492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Watch the video clip about the evolution of the whale and answer the questions below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does the video suggest is the most interesting and, to the majority of people, convincing evidence for evolution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w is the ‘history of life’ recorded over time, according to the illustration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he narrator compares stones to a precious metal; which one and why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w are whales similar to humans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ow do they differ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is the mystery surrounding the evolution of the whale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key discovery was made in 1978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ome scientists think Pakicetus may have looked like what contemporary animal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kind of features do palaeontologists look for in fossils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rFonts w:eastAsia="Arial; Helvetica"/>
          <w:sz w:val="24"/>
          <w:szCs w:val="24"/>
        </w:rPr>
        <w:t xml:space="preserve"> </w:t>
      </w:r>
      <w:r>
        <w:rPr>
          <w:sz w:val="24"/>
          <w:szCs w:val="24"/>
        </w:rPr>
        <w:t>What differences are given between the outward an inner appearance of the whale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y is Whales Valley so called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is the current theory about the evolution of the wha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Darw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30:00Z</dcterms:created>
  <dc:creator>steveevans</dc:creator>
  <dc:description/>
  <cp:keywords/>
  <dc:language>en-US</dc:language>
  <cp:lastModifiedBy>steveevans</cp:lastModifiedBy>
  <cp:lastPrinted>2009-03-31T19:50:00Z</cp:lastPrinted>
  <dcterms:modified xsi:type="dcterms:W3CDTF">2009-03-31T17:50:00Z</dcterms:modified>
  <cp:revision>2</cp:revision>
  <dc:subject/>
  <dc:title>Darw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